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955134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152151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6875469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37939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203249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682872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